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__</w:t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>
          <w:rFonts w:cs="Tempus Sans ITC" w:ascii="Tempus Sans ITC" w:hAnsi="Tempus Sans ITC"/>
          <w:sz w:val="36"/>
          <w:szCs w:val="36"/>
        </w:rPr>
        <w:t>Chapter 15, Part A (Religious Conflict): Book Quiz</w:t>
      </w:r>
    </w:p>
    <w:p>
      <w:pPr>
        <w:pStyle w:val="NoSpacing"/>
        <w:jc w:val="center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Spacing"/>
        <w:numPr>
          <w:ilvl w:val="0"/>
          <w:numId w:val="1"/>
        </w:numPr>
        <w:ind w:left="270" w:hanging="270"/>
        <w:rPr/>
      </w:pPr>
      <w:r>
        <w:rPr/>
        <w:t>After 1559 (Treaty of Cateau-Cambresis), Spanish power was solidified but what other changes were impacting the nature of war?  Consider causes, warfare and public perspectives… (487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Explain two ways the Valois kings modernized France into a centralized, Renaissance state.  Explain two ways they tried to pay for these new agendas. (488-489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Who were the groups attracted to Calvinism in France and what was their reasoning?  How popular was this new “reformed” movement? (489-49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What caused the St. Bartholomew’s Day massacre and how bad was the violence?  Explain the civil war that erupted as a result and who was involved. (490-491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. Explain how Henry IV was a politiques and how those actions impacted France.  491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Analyze the allure of the Dutch states to Charles V.  Who were most receptive to the Protestant message and why (consider initially and after Charles V)? (491-49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Analyze how the actions of Alva impacted the “Netherlands problem?”  Why did Elizabeth I get involved with Farnese’s civil war with Northern Provinces? (493-496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. Explain the strategic objective of the Spanish Armada’s voyage.  What were the immediate and long-term effects of its defeat? (497-498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Analyze the political and theological factors contributing to the Bohemian phase of the Thirty Year’s War.  Who won? (498-499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. Explain how the Swede Gustavus Adolphus, tipped the balance of power away from the Hapsburgs. (499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. Analyze the effect the Peace of Westphalia would have on the Holy Roman Empire and the rest of Central Europe. (499-501)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. Support or Refute the following claim: The Thirty Year’s War was more destructive to Germany’s future than the Plague had been to Western Europe. (501-502)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3:58:00Z</dcterms:created>
  <dc:creator>Kuenzi</dc:creator>
  <dc:description/>
  <cp:keywords/>
  <dc:language>en-US</dc:language>
  <cp:lastModifiedBy>Bob Kuenzi</cp:lastModifiedBy>
  <cp:lastPrinted>2011-03-21T06:48:00Z</cp:lastPrinted>
  <dcterms:modified xsi:type="dcterms:W3CDTF">2013-10-21T03:58:00Z</dcterms:modified>
  <cp:revision>2</cp:revision>
  <dc:subject/>
  <dc:title/>
</cp:coreProperties>
</file>